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390525</wp:posOffset>
            </wp:positionV>
            <wp:extent cx="6962775" cy="900112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2700</wp:posOffset>
            </wp:positionV>
            <wp:extent cx="6851650" cy="883031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83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6810375" cy="8813165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01:00Z</dcterms:created>
  <dc:creator>Phil Schneider</dc:creator>
  <dc:description/>
  <dc:language>en-US</dc:language>
  <cp:lastModifiedBy>Phil Schneider</cp:lastModifiedBy>
  <dcterms:modified xsi:type="dcterms:W3CDTF">2012-02-28T02:08:00Z</dcterms:modified>
  <cp:revision>2</cp:revision>
  <dc:subject/>
  <dc:title/>
</cp:coreProperties>
</file>